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20.04.2021 года № 78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Новодеревянковского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ого района на 2021 финансовый год </w:t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Нов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Новодеревянковского сельского поселения Каневского района, не относящиеся к муниципальным программам Нов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Новодеревянковского сельского поселения Каневского района, не относящихся к муниципальным программам Нов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Нов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оводеревянковского сельского поселения Каневского района от 27.10.2016 г. №104 "О налоге на имущество физических лиц""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Новодеревянковского сельского поселения Каневского района от 08.11.2019 г. №15 «Об установлении земельного налога в Новодеревянковском сельском поселении Каневского района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ерои Советского Союза, Герои Российской Федерации, полные кавалеры ордена Славы;</w:t>
            </w:r>
          </w:p>
          <w:p>
            <w:pPr>
              <w:pStyle w:val="Normal"/>
              <w:rPr/>
            </w:pPr>
            <w:r>
              <w:rPr/>
              <w:t>2. Инвалиды I и II группы инвалидности;</w:t>
            </w:r>
          </w:p>
          <w:p>
            <w:pPr>
              <w:pStyle w:val="Normal"/>
              <w:rPr/>
            </w:pPr>
            <w:r>
              <w:rPr/>
              <w:t>3. Инвалиды с детства, дети-инвалиды;</w:t>
            </w:r>
          </w:p>
          <w:p>
            <w:pPr>
              <w:pStyle w:val="Normal"/>
              <w:rPr/>
            </w:pPr>
            <w:r>
              <w:rPr/>
              <w:t>4. Ветераны и инвалиды Великой Отечественной войны,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5. Физические лица, имеющие право на получение социальной поддержки в соответствии с                  Законом РФ «О социальной защите граждан, подвергшихся воздействию радиации вследствие катастрофы на          Чернобыльской АЭС», а также лица, подвергшиеся радиационному воздействию вследствие ядерных испытаний на Семипалатинском полигоне»;</w:t>
            </w:r>
          </w:p>
          <w:p>
            <w:pPr>
              <w:pStyle w:val="Normal"/>
              <w:rPr/>
            </w:pPr>
            <w:r>
              <w:rPr/>
              <w:t>6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 xml:space="preserve">7. Физические лица, имеющие трёх и                 более несовершеннолетних де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                                                                          Т.М. Игнат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58:00Z</dcterms:created>
  <dc:creator>USER</dc:creator>
  <dc:description/>
  <cp:keywords/>
  <dc:language>en-US</dc:language>
  <cp:lastModifiedBy>USER</cp:lastModifiedBy>
  <dcterms:modified xsi:type="dcterms:W3CDTF">2021-04-20T07:58:00Z</dcterms:modified>
  <cp:revision>2</cp:revision>
  <dc:subject/>
  <dc:title>УТВЕРЖДАЮ</dc:title>
</cp:coreProperties>
</file>